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 PKZ204g.EX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20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Enter key to crea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for PKUNZIP, PKZIP, and PKSFX version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 files after running PKZ204g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NEW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204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ach line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s V204G.NEW, WHATSNEW.204 and ADDENDUM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eatures and changes made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PKUNZIP, PKZIP, and PKSFX to friends, associ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computer bulletin board system (BBS), please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KZ204g.EXE rather than the individual files for PKUNZIP,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K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